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lang w:val="sr-RS"/>
        </w:rPr>
        <w:t>Хормони хипоталамуса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lang w:val="sr-RS"/>
        </w:rPr>
        <w:t>Хормони предњег режња хипофизе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lang w:val="sr-RS"/>
        </w:rPr>
        <w:t>Хормон раста- соматотропин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lang w:val="sr-RS"/>
        </w:rPr>
        <w:t>Злоупотреба хормона раста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lang w:val="sr-RS"/>
        </w:rPr>
        <w:t>Пролактин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lang w:val="sr-RS"/>
        </w:rPr>
        <w:t>Адренокортикотропин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lang w:val="sr-RS"/>
        </w:rPr>
        <w:t>Гонадотропни хормони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lang w:val="sr-RS"/>
        </w:rPr>
        <w:t>Хормони задљег режња хипофизе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lang w:val="sr-RS"/>
        </w:rPr>
        <w:t>Кортикостероиди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lang w:val="sr-RS"/>
        </w:rPr>
        <w:t>Безбедност примене глукокортикоида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lang w:val="sr-RS"/>
        </w:rPr>
        <w:t>Принципи примене кортикостероидне терапије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Метилпреднизолон- интеракције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Секреција тиреоидних хормона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Механизам деловања и ефекти тиреоидних хормона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Хипертиреоидизам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Лечење хипертиреодизма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Интеракције антитиреоидних хормона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Хипотиреоидизам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Тријодтиронин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Тетрајодтиронин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Интеракције левотироксина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Инсулин- врсте и нежељена дејства</w:t>
      </w:r>
    </w:p>
    <w:p>
      <w:pPr>
        <w:pStyle w:val="Default"/>
        <w:numPr>
          <w:ilvl w:val="0"/>
          <w:numId w:val="1"/>
        </w:numPr>
        <w:ind w:left="709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>Лекови који смањују/повећавају ниво гликемије</w:t>
      </w:r>
    </w:p>
    <w:p>
      <w:pPr>
        <w:pStyle w:val="Default"/>
        <w:numPr>
          <w:ilvl w:val="0"/>
          <w:numId w:val="1"/>
        </w:numPr>
        <w:ind w:left="720" w:hanging="425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Орални хипогликемици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  <w:t>Клиничка фармација 2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sr-RS"/>
      </w:rPr>
      <w:t xml:space="preserve">Питања за активност – </w:t>
    </w:r>
    <w:r>
      <w:rPr>
        <w:rFonts w:cs="Times New Roman" w:ascii="Times New Roman" w:hAnsi="Times New Roman"/>
        <w:sz w:val="24"/>
        <w:szCs w:val="24"/>
      </w:rPr>
      <w:t>9</w:t>
    </w:r>
    <w:r>
      <w:rPr>
        <w:rFonts w:cs="Times New Roman" w:ascii="Times New Roman" w:hAnsi="Times New Roman"/>
        <w:sz w:val="24"/>
        <w:szCs w:val="24"/>
        <w:lang w:val="sr-RS"/>
      </w:rPr>
      <w:t>. наставна недељ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30:00Z</dcterms:created>
  <dc:creator>Olja</dc:creator>
  <dc:description/>
  <cp:keywords/>
  <dc:language>en-US</dc:language>
  <cp:lastModifiedBy>Microsoft Office User</cp:lastModifiedBy>
  <dcterms:modified xsi:type="dcterms:W3CDTF">2021-01-30T23:43:00Z</dcterms:modified>
  <cp:revision>3</cp:revision>
  <dc:subject/>
  <dc:title/>
</cp:coreProperties>
</file>